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60" w:after="60"/>
        <w:rPr>
          <w:sz w:val="32"/>
          <w:szCs w:val="32"/>
        </w:rPr>
      </w:pPr>
      <w:r>
        <w:rPr>
          <w:sz w:val="32"/>
          <w:szCs w:val="32"/>
        </w:rPr>
        <w:t>Reasoning Rubric—Urban Legends</w:t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Name _______________________________________</w:t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Urban Legend _________________________________</w:t>
      </w:r>
    </w:p>
    <w:p>
      <w:pPr>
        <w:pStyle w:val="Normal"/>
        <w:shd w:fill="FFFFFF" w:val="clear"/>
        <w:rPr>
          <w:vanish/>
        </w:rPr>
      </w:pPr>
      <w:r>
        <w:rPr>
          <w:vanish/>
        </w:rPr>
      </w:r>
    </w:p>
    <w:tbl>
      <w:tblPr>
        <w:tblW w:w="11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520"/>
        <w:gridCol w:w="2160"/>
        <w:gridCol w:w="2340"/>
        <w:gridCol w:w="1980"/>
      </w:tblGrid>
      <w:tr>
        <w:trPr>
          <w:tblHeader w:val="true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ing Opinion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base my opinion on good evidence that I synthesized from many credible source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base my opinion on credible evidence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base my opinion on evidence that is not credible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 not base my opinion on evidence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ng Opinion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how that I understand complex issues by investigating and synthesizing information from a variety of viewpoint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opinion addresses more than one viewpoi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 opinion addresses only one viewpoint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opinion does not seem to address a viewpoint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use a thorough understanding of the subject to make reasonable predictions. I revise my predications when necessary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se an understanding of the subject to make reasonable predictions. I usually revise my predictions when necessar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help, I can make reasonable predictions. I sometimes revise my predications when necessar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 not make predictions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Conclusion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use my personal experiences, knowledge, feelings, and thorough understanding of the subject to make inferences. I use inferences to draw meaningful and logical conclusions that add insight to my understanding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use my personal experiences, knowledge, feelings, and understanding of the subject to make inferences. I use inferences to draw meaningful and logical conclusion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help, I can make inferences and use them to draw conclusions. Sometimes my conclusions are not meaningful or logical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 not draw conclusions, or the conclusions I draw are insignificant or illogical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ing Cause and Effect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can identify multiple causes and effects for an event or situation. I can prioritize causes according to impact. I understand that correlation is not the same as causation. I can use my understanding to determine logical causes and effect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identify multiple causes and effects for an event. I understand the difference between causation and correlation. I use my understanding to determine causes and effect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help, I can identify multiple causes and effects for an event. I sometimes confuse correlation and causatio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not identify multiple causes and effects for an event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Representation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can create a detailed visual representation that clearly shows the relationships among various causes and effects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create an accurate visual representation that shows causes and effect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create a somewhat accurate visual representation that shows causes and effect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help, I can create a visual representation that shows causes and effects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can explain my reasoning processes and the conclusions I have drawn in a clear and thorough way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explain my reasoning processes and the conclusions I have draw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somewhat explain my reasoning processes and the conclusions I have draw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not explain my reasoning processes or my conclusions in a way that people can understand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360" w:right="36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55:00Z</dcterms:created>
  <dc:creator>setupuser</dc:creator>
  <dc:description/>
  <cp:keywords/>
  <dc:language>en-US</dc:language>
  <cp:lastModifiedBy>setupuser</cp:lastModifiedBy>
  <dcterms:modified xsi:type="dcterms:W3CDTF">2010-06-16T19:01:00Z</dcterms:modified>
  <cp:revision>1</cp:revision>
  <dc:subject/>
  <dc:title>Reasoning Rubric—Urban Legends</dc:title>
</cp:coreProperties>
</file>